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ind w:left="4962" w:right="-2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Приложение 4</w:t>
      </w:r>
    </w:p>
    <w:p>
      <w:pPr>
        <w:pStyle w:val="Normal"/>
        <w:widowControl/>
        <w:ind w:left="4962" w:right="-2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ind w:left="4962" w:right="-2" w:hanging="0"/>
        <w:jc w:val="both"/>
        <w:rPr/>
      </w:pPr>
      <w:r>
        <w:rPr>
          <w:sz w:val="24"/>
          <w:szCs w:val="22"/>
        </w:rPr>
        <w:t xml:space="preserve">«О бюджете Территориального фонда обязательного медицинского страхования Московской области на 2019 год и на плановый период 2020 и 2021 годов» </w:t>
      </w:r>
    </w:p>
    <w:p>
      <w:pPr>
        <w:pStyle w:val="Heading1"/>
        <w:ind w:left="4962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-1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1418" w:right="141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бюджета Территориального фонда обязательного медицинского страхования Московской области на плановый период 2020 и 2021 годов по разделам, подразделам, целевым статьям, группам и подгруппам видов расходов классификации расходов бюджета</w:t>
      </w:r>
    </w:p>
    <w:p>
      <w:pPr>
        <w:pStyle w:val="Normal"/>
        <w:widowControl/>
        <w:ind w:left="567" w:right="73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left="567" w:right="73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left="567" w:right="73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6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60"/>
        <w:gridCol w:w="550"/>
        <w:gridCol w:w="1829"/>
        <w:gridCol w:w="576"/>
        <w:gridCol w:w="1634"/>
        <w:gridCol w:w="1626"/>
      </w:tblGrid>
      <w:tr>
        <w:trPr>
          <w:trHeight w:val="25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ановый период</w:t>
            </w:r>
          </w:p>
        </w:tc>
      </w:tr>
      <w:tr>
        <w:trPr>
          <w:trHeight w:val="25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021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6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60"/>
        <w:gridCol w:w="550"/>
        <w:gridCol w:w="1829"/>
        <w:gridCol w:w="576"/>
        <w:gridCol w:w="1634"/>
        <w:gridCol w:w="1626"/>
      </w:tblGrid>
      <w:tr>
        <w:trPr>
          <w:tblHeader w:val="true"/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рриториальный фонд обязательного медицинского страхования Московской обла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5 406 775,7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2 879 466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>712 151,6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>722 742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712 151,6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2 742,2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Государственная программа Московской области «Здравоохранение Подмосковья» на 2014</w:t>
            </w: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712 151,6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2 742,2</w:t>
            </w:r>
          </w:p>
        </w:tc>
      </w:tr>
      <w:tr>
        <w:trPr>
          <w:trHeight w:val="8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дпрограмма «Реализация Московской областной программы государственных гарантий бесплатного оказания гражданам медицинской помощи в части обязательного медицинского страхования»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8 0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 xml:space="preserve">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712 151,6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2 742,2</w:t>
            </w:r>
          </w:p>
        </w:tc>
      </w:tr>
      <w:tr>
        <w:trPr>
          <w:trHeight w:val="5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беспечение исполнения функций при реализации полномочий Территориального фонда обязательного медицинского страхования Московской области»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8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712 151,6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2 742,2</w:t>
            </w:r>
          </w:p>
        </w:tc>
      </w:tr>
      <w:tr>
        <w:trPr>
          <w:trHeight w:val="15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Дополнительное финансовое обеспечение административно-управленческой деятельности Территориального фонда обязательного медицинского страхования Московской области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8 02 06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67,6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682,1</w:t>
            </w:r>
          </w:p>
        </w:tc>
      </w:tr>
      <w:tr>
        <w:trPr>
          <w:trHeight w:val="17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8 02 06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10,6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10,6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внебюджетных фондов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8 02 06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10,6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10,6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8 02 06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57,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71,5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8 02 06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57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71,5</w:t>
            </w:r>
          </w:p>
        </w:tc>
      </w:tr>
      <w:tr>
        <w:trPr>
          <w:trHeight w:val="84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и субъектов Российской Федерации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8 02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4 484,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5 060,1</w:t>
            </w:r>
          </w:p>
        </w:tc>
      </w:tr>
      <w:tr>
        <w:trPr>
          <w:trHeight w:val="83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8 02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 341,1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 341,1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внебюджетных фонд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8 02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 341,1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 341,1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8 02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 401,2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 977,3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8 02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 401,2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 977,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8 02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1,7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1,7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8 02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8 02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,7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,7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дравоохранение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4 694 624,1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2 156 724,3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</w:rPr>
              <w:t>134 694 624,1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2 156 724,3</w:t>
            </w:r>
          </w:p>
        </w:tc>
      </w:tr>
      <w:tr>
        <w:trPr>
          <w:trHeight w:val="27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Государственная программа Московской области «Здравоохранение Подмосковья» на 2014 –2020 год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</w:rPr>
              <w:t>134 694 624,1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2 156 724,3</w:t>
            </w:r>
          </w:p>
        </w:tc>
      </w:tr>
      <w:tr>
        <w:trPr>
          <w:trHeight w:val="5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еализация Московской областной программы государственных гарантий бесплатного оказания гражданам медицинской помощи в части обязательного медицинского страхования»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8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</w:rPr>
              <w:t>134 694 624,1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2 156 724,3</w:t>
            </w:r>
          </w:p>
        </w:tc>
      </w:tr>
      <w:tr>
        <w:trPr>
          <w:trHeight w:val="20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«Финансовое обеспечение мероприятий Московской областной программы государственных гарантий бесплатного оказания гражданам медицинской помощи, в том числе Московской областной программы обязательного медицинского страхования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8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</w:rPr>
              <w:t>134 179 607,7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1 641 707,9</w:t>
            </w:r>
          </w:p>
        </w:tc>
      </w:tr>
      <w:tr>
        <w:trPr>
          <w:trHeight w:val="5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и субъектов Российской Федерации (в рамках базовой программы обязательного медицинского страхования) за счет иных источник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8 01 0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 329,3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 503,1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8 01 0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 329,3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 503,1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8 01 0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 329,3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 503,1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медицинской помощи застрахованным лицам по программе обязательного медицинского страхования в других субъектах Российской Федерации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8 01 00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76 554,8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76 554,8</w:t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8 01 00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76 554,8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76 554,8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8 01 0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76 554,8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76 554,8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е территориальной программы обязательного медицинского страхования в дополнение к базовой программе обязательного медицинского страх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8 01 06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632 046,3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691 894,5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8 01 06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632 046,3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691 894,5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8 01 06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632 046,3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691 894,5</w:t>
            </w:r>
          </w:p>
        </w:tc>
      </w:tr>
      <w:tr>
        <w:trPr>
          <w:trHeight w:val="5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финансирова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8 01 06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1 253,0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1 253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8 01 06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1 253,0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1 253,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8 01 06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1 253,0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1 253,0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медицинской помощи, оказываемой гражданам, не идентифицированным и не застрахованным по программе обязательного медицинского страх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8 01 06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19 723,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53 972,6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8 01 06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19 723,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53 972,6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8 01 06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19 723,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53 972,6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и субъектов Российской Федерации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8 01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50 701,3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 892 529,9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8 01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800 022,7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041 851,3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8 01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800 022,7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041 851,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8 01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50 678,6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50 678,6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бюджетам территориальных фондов обязательного медицинского страх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8 01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50 678,6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50 678,6</w:t>
            </w:r>
          </w:p>
        </w:tc>
      </w:tr>
      <w:tr>
        <w:trPr>
          <w:trHeight w:val="112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рганизация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»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8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5 016,4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5 016,4</w:t>
            </w:r>
          </w:p>
        </w:tc>
      </w:tr>
      <w:tr>
        <w:trPr>
          <w:trHeight w:val="5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 оборуд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8 03 06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5 016,4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5 016,4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8 03 06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5 016,4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5 016,4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8 03 06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5 016,4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5 016,4</w:t>
            </w:r>
          </w:p>
        </w:tc>
      </w:tr>
      <w:tr>
        <w:trPr>
          <w:trHeight w:val="3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 РАСХОДОВ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5 406 775,7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2 879 466,5</w:t>
            </w:r>
          </w:p>
        </w:tc>
      </w:tr>
    </w:tbl>
    <w:p>
      <w:pPr>
        <w:pStyle w:val="Normal"/>
        <w:ind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4052570</wp:posOffset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5580" w:right="-257" w:hanging="0"/>
      <w:jc w:val="both"/>
      <w:outlineLvl w:val="0"/>
    </w:pPr>
    <w:rPr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6:38:00Z</dcterms:created>
  <dc:creator>nikitina</dc:creator>
  <dc:description/>
  <dc:language>en-US</dc:language>
  <cp:lastModifiedBy>Бежин Михаил Евгеньевич</cp:lastModifiedBy>
  <cp:lastPrinted>2017-11-22T13:05:00Z</cp:lastPrinted>
  <dcterms:modified xsi:type="dcterms:W3CDTF">2018-10-26T06:38:00Z</dcterms:modified>
  <cp:revision>2</cp:revision>
  <dc:subject/>
  <dc:title>Приложение 5</dc:title>
</cp:coreProperties>
</file>